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บบประเมินหัวหน้ากลุ่มฯ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ส่วนงานย่อย</w:t>
      </w:r>
      <w:r>
        <w:rPr>
          <w:rFonts w:cs="Angsana New" w:ascii="Angsana New" w:hAnsi="Angsana New"/>
          <w:b/>
          <w:bCs/>
          <w:sz w:val="32"/>
          <w:szCs w:val="32"/>
        </w:rPr>
        <w:t>......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..........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......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30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.........2555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blHeader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ดีและสนับสนุนการปฏิบัติ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้าที่ภายในองค์กร รวมทั้งการติดตาม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ารตรวจสอบและการประเมินผล      ทั้งจากการตรวจสอบภายในสำนักงานอัยการสูงสุดส่วนกลางและส่วนภูมิภาค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เหมาะสมต่อการรายงานทางการเงิน งบประมาณ และการดำเนินงานมีทัศนคติและการปฏิบัติที่เหมาะสมต่อการกระจายอำนาจ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ทัศนคติที่เหมาะสมในการจัดการ  ความเสี่ยงจากการวิเคราะห์ความเสี่ยง          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ที่เกี่ยวข้องอย่างรอบคอบ และการพิจารณ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ธีการลดหรือป้องกันความเสี่ยง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มุ่งมั่นที่จะใช้การบริหารแบบ    มุ่งผลสัมฤทธิ์ขอ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erformance – Based  Management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ข้อกำหนดด้านจริยธรรมและบทลงโทษ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เป็นลายลักษณ์อักษร และเวียนให้บุคลา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กคนลงนามรับทราบเป็นครั้งคราว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ราบและเข้าใจลักษณะของพฤติกรรมที่ยอมรับ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ละไม่ยอมรับและบทลงโทษตามข้อกำหนดด้านจริย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แนวทางการปฏิบัติที่ถูกต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ส่งเสริมและสนับสนุนวัฒนธรรมองค์กรที่มุ่งเน้นความสำคัญขอ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มีการดำเนินการตามควรแก่กรณี เมื่อไม่มีการปฏิบัติตามนโยบาย    วิธีปฏิบัติ หรือระเบียบปฏิบัติ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ฝ่ายบริหารกำหนดเป้าหมายการ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ป็นไปได้และไม่สร้างความกดดั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ห้แก่บุคลากรในการปฏิบัติงานให้บรรล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เป้าหมายที่เป็นไปไม่ได้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กำหนดสิ่งจูงใจที่ยุติธรรมและจำเป็น เพื่อให้มั่นใจว่าบุคลากรจะมี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วามซื่อสัตย์และถือปฏิบัติตามจริยธรรม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ดำเนินการโดยเร่งรัดเมื่อมีสัญญาณแจ้งว่าอาจมีปัญหาเรื่องความซื่อสัตย์และจริยธรรมของบุคลากรเกิดขึ้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ู้ ทักษะและความสามารถของบุคลากร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ระดับความรู้ ทักษะและความสามารถ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การจัดทำเอกสารคำบรรยายคุณลักษ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งานของแต่ละตำแหน่งและเป็นปัจจุบั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แจ้งให้บุคลากรทราบเกี่ยวกับความรู้ทักษะและความสามารถที่ต้องการสำหรับการปฏิบัติ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แผนการฝึกอบรมตามความต้องการของบุคลากรทั้งหมดอย่างเหมาะส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pacing w:val="-2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ผลการปฏิบัติงานพิจารณาจากการประเมินปัจจัยที่มีผลต่อความสำเร็จของงาน และมีการระบุ    อย่างชัดเจนในส่วนบุคลากรมีผล         </w:t>
            </w:r>
            <w:r>
              <w:rPr>
                <w:rFonts w:ascii="Angsana New" w:hAnsi="Angsana New"/>
                <w:spacing w:val="-22"/>
                <w:sz w:val="32"/>
                <w:sz w:val="32"/>
                <w:szCs w:val="32"/>
              </w:rPr>
              <w:t>การปฏิบัติงานดี และส่วนที่ต้องมีการปรับปรุง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สร้างองค์กร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โครงสร้างและสายงาน          การบังคับบัญชาที่ชัดเจนและเหมาะสมกับขนาดและลักษณะการดำเนินงานของหน่วยงาน  มีการประเมินผลโครงสร้างเป็นครั้งคราวและปรับเปลี่ยนที่จำเป็น  ให้สอดคล้องกับสถานการณ์ที่มีการเปลี่ยนแปลง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การแสดงแผนภูมิการจัดองค์กรที่ถูกต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ทันสมัยให้บุคลากรทุกคนทราบ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มอบหมายอำนาจและหน้าที่     ความรับผิดชอบให้กับบุคคลที่เหมาะสมและเป็นไปอย่างถูกต้อง และมีการแจ้งให้บุคลากรทุกคนทราบ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มีวิธีการที่มีประสิทธิภาพใ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ติดตามผลการดำเนินงานที่มอบหมาย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โยบายวิธีบริหารด้านบุคลากร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มาตรฐานหรือข้อกำหนดในการว่าจ้างบุคลากรที่เหมาะสม       โดยเน้นถึงการศึกษา ประสบการณ์   ความซื่อสัตย์และมีจริยธรรม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ปฐมนิเทศให้กับบุคลากรใหม่ และส่งฝึกอบรมบุคลากรทุกคนอย่างสม่ำเสมอและต่อเนื่อง</w:t>
            </w:r>
          </w:p>
          <w:p>
            <w:pPr>
              <w:pStyle w:val="Normal"/>
              <w:ind w:left="56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ื่อนตำแหน่งและอัตราเงินเดือน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ละการโยกย้ายขึ้นอยู่กับการประเมิ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ผลการปฏิบัติงานของบุคลากรได้พิจารณารวมถึ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ลงโทษทางวินัยและแก้ไขปัญญา เมื่อมีการไม่ปฏิบัติตามนโยบายหรือข้อกำหนดด้านจริยธรรม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.7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ลไกการติดตามการตรวจสอบการปฏิบัติงาน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กับดูแล การปฏิบัติงานภายในองค์กรให้เป็นไปตามระบบการควบคุมภายในที่กำหนดอย่างต่อเนื่องและสม่ำเสมอ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ผลการตรวจสอบภายในต่อหัวหน้าส่วนราช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ส่วนงานย่อย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และเป้าหมายการดำเนินงานของส่วนงานย่อย           อย่างชัดเจนและวัดผลได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ผยแพร่และชี้แจงให้บุคลากร      ทุกระดับทราบและเข้าใจตรงกั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กิจกรรม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ของการดำเนินงานในระดับกิจกรรม และวัตถุประสงค์นี้สอดคล้องและสนับสนุนวัตถุประสงค์ระดับส่วนงานย่อย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ระดับกิจกรรมชัดเจน ปฏิบัติได้ และวัดผลได้</w:t>
            </w:r>
          </w:p>
          <w:p>
            <w:pPr>
              <w:pStyle w:val="Normal"/>
              <w:ind w:left="56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ี่เกี่ยวข้องมีส่วนร่วมในการกำหนดและให้การยอมรับ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ระบุปัจจัยเสี่ยง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ทุกระดับมีส่วนร่วมในการระบุ และประเมินความเสี่ยง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ประเมินความเสี่ยงที่อาจเกิดขึ้นจากปัจจัยภายในและภายนอก เช่น การปรับลดบุคลากรการใช้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ทคโนโลยีสมัยใหม่ การเกิดภัยธรรม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ารเปลี่ยนแปล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างการเมือง เศรษฐกิจ และสังคม  เป็นต้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เกณฑ์ในการพิจารณาระดับความสำคัญของความเสี่ยง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และประเมินระดับความสำคัญหรือผลกระทบของความเสี่ยงและความถี่ที่จะเกิดหรือโอกาสที่จะเกิดความเสี่ยง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กำหนดวิธีการควบคุมเพื่อป้องกันความ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สาเหตุของความเสี่ยงที่อาจเกิดขึ้นและ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พิจารณาความคุ้มค่าของต้นทุนที่จะเกิดขึ้นจากการ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จ้งให้บุคลากรทุกคน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ปฏิบัติตามวิธีการควบคุมที่กำหนดเพื่อป้องกันหรือลดความเสี่ย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ารควบคุมได้กำหนดขึ้นตามวัตถุประสงค์และผลการประเมินความเสี่ยง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 บัญชี และการดูแลรักษาทรัพย์สิ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ติดตามและตรวจสอบให้การดำเนินงานขององค์กรเป็นไปตามระเบียบ ข้อบังคับ และมติคณะรัฐมนต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ัดให้มีระบบสารสนเทศและสายการรายงาน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สำหรับการบริหารและตัดสินใจของฝ่ายบริหา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และรวบรวมข้อมูลเกี่ยวกับการดำเนินงานการเงิน และการปฏิบัติตามกฎ ระเบียบ ข้อบังคับ และมติคณะรัฐมนตรี   ไว้อย่างถูกต้อง ครบถ้วน และเป็นปัจจุบั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เก็บ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ประกอบการจ่ายเงินและการบันทึกบัญชีไว้ครบถ้วน สมบูรณ์ และเป็นหมวดหมู่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การติดต่อสื่อสารทั้งจากภายในและ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ยนอกอย่างเพียงพอ เชื่อถือได้ และทันกา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ื่อสารอย่างชัดเจนให้บุคลากรทุกคนทราบและเข้าใจบทบาทหน้าที่ของตนเกี่ยวกับการควบคุมภายใน ปัญหาและจุดอ่อนของการควบคุมภายในที่เกิดขึ้นและแนวทางการแก้ไข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ลไกหรือช่องทางให้บุคลากร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ับฟังและพิจารณาข้อร้องเรียนจากภายนอก อาทิ รัฐสภา ประชาชน สื่อมวล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เปรียบเทียบแผนและผลการดำเนินงาน 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และรายงานให้ผู้กำกับดูแลทราบ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ยลักษณ์อักษร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8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pacing w:val="8"/>
                <w:sz w:val="32"/>
                <w:sz w:val="32"/>
                <w:szCs w:val="32"/>
              </w:rPr>
              <w:t>กรณีผลการดำเนินงานไม่เป็นไปตามแผ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ดำเนินการแก้ไขอย่างทันกา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มีการติดตามผลในระหว่างการปฏิบัติงาน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และตรวจสอบการปฏิบัติตามระบบการควบคุมภายในที่กำหนดไว้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/>
                <w:spacing w:val="8"/>
                <w:sz w:val="32"/>
                <w:sz w:val="32"/>
                <w:szCs w:val="32"/>
              </w:rPr>
              <w:t>มีการประเมินผลความเพียงพอและประสิทธิผลขอ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บคุมภายใน และประเมินการบรรลุตามวัตถุประสงค์ขององค์กรในลักษณะการประเมินควบคุมด้วยตนเอง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การประเมินการควบคุมอย่างเป็นอิสระ อย่างน้อยปีละหนึ่งครั้ง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ผลการประเมินและรายงาน การตรวจสอบของผู้ตรวจสอบภายใน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โดยตรงต่อผู้กำกับดูแลและ</w:t>
            </w:r>
            <w:r>
              <w:rPr>
                <w:rFonts w:cs="Angsana New" w:ascii="Angsana New" w:hAnsi="Angsana New"/>
                <w:spacing w:val="12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ตรวจสอบ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แก้ไขข้อบกพร่องที่พบจากการประเมินผลและการตรวจสอบของ ผู้ตรวจสอบภายใ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ผู้บริหารต้องรายงานต่อ       ผู้กำกับดูแลทันทีในกรณีที่มีการทุจริตหรือสงสัยว่ามีการทุจริต มีการไม่ปฏิบัติตามกฎ ระเบียบ ข้อบังคับ และมติคณะรัฐมนตรีและมีการกระทำอื่นที่อาจมีผลกระทบต่อองค์กรอย่างมีนัยสำคัญ</w:t>
            </w:r>
          </w:p>
          <w:p>
            <w:pPr>
              <w:pStyle w:val="Normal"/>
              <w:ind w:left="54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hanging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ระเมิ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(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>).............</w:t>
      </w:r>
      <w:r>
        <w:rPr>
          <w:rFonts w:ascii="Angsana New" w:hAnsi="Angsana New"/>
          <w:sz w:val="32"/>
          <w:sz w:val="32"/>
          <w:szCs w:val="32"/>
        </w:rPr>
        <w:t xml:space="preserve">มีองค์ประกอบการควบคุมภายในคร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งค์ประกอบและ</w:t>
      </w:r>
      <w:r>
        <w:rPr>
          <w:rFonts w:ascii="Angsana New" w:hAnsi="Angsana New"/>
          <w:spacing w:val="-10"/>
          <w:sz w:val="32"/>
          <w:sz w:val="32"/>
          <w:szCs w:val="32"/>
        </w:rPr>
        <w:t>ในรอบระยะเวลาตั้งแต่มีการจัดวางระบบการควบคุมภายในของ</w:t>
      </w:r>
      <w:r>
        <w:rPr>
          <w:rFonts w:cs="Angsana New" w:ascii="Angsana New" w:hAnsi="Angsana New"/>
          <w:spacing w:val="-10"/>
          <w:sz w:val="32"/>
          <w:szCs w:val="32"/>
        </w:rPr>
        <w:t>..............(</w:t>
      </w:r>
      <w:r>
        <w:rPr>
          <w:rFonts w:ascii="Angsana New" w:hAnsi="Angsana New"/>
          <w:spacing w:val="-10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pacing w:val="-10"/>
          <w:sz w:val="32"/>
          <w:szCs w:val="32"/>
        </w:rPr>
        <w:t>)......</w:t>
      </w:r>
      <w:r>
        <w:rPr>
          <w:rFonts w:ascii="Angsana New" w:hAnsi="Angsana New"/>
          <w:spacing w:val="-10"/>
          <w:sz w:val="32"/>
          <w:sz w:val="32"/>
          <w:szCs w:val="32"/>
        </w:rPr>
        <w:t>ยัง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เกิดขึ้นต่อ</w:t>
      </w:r>
      <w:r>
        <w:rPr>
          <w:rFonts w:cs="Angsana New" w:ascii="Angsana New" w:hAnsi="Angsana New"/>
          <w:sz w:val="32"/>
          <w:szCs w:val="32"/>
        </w:rPr>
        <w:t>..............(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>)........</w:t>
      </w:r>
      <w:r>
        <w:rPr>
          <w:rFonts w:ascii="Angsana New" w:hAnsi="Angsana New"/>
          <w:sz w:val="32"/>
          <w:sz w:val="32"/>
          <w:szCs w:val="32"/>
        </w:rPr>
        <w:t>และกระทบต่อ</w:t>
      </w:r>
      <w:r>
        <w:rPr>
          <w:rFonts w:cs="Angsana New" w:ascii="Angsana New" w:hAnsi="Angsana New"/>
          <w:sz w:val="32"/>
          <w:szCs w:val="32"/>
        </w:rPr>
        <w:t>....................(</w:t>
      </w:r>
      <w:r>
        <w:rPr>
          <w:rFonts w:ascii="Angsana New" w:hAnsi="Angsana New"/>
          <w:sz w:val="32"/>
          <w:sz w:val="32"/>
          <w:szCs w:val="32"/>
        </w:rPr>
        <w:t>หน่วยรับตรวจ</w:t>
      </w:r>
      <w:r>
        <w:rPr>
          <w:rFonts w:cs="Angsana New" w:ascii="Angsana New" w:hAnsi="Angsana New"/>
          <w:sz w:val="32"/>
          <w:szCs w:val="32"/>
        </w:rPr>
        <w:t xml:space="preserve">)........... 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…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ประเมินหัวหน้ากลุ่มฯ ที่ได้รับแต่งตั้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วันที่  </w:t>
      </w:r>
      <w:r>
        <w:rPr>
          <w:b/>
          <w:b/>
          <w:bCs/>
        </w:rPr>
        <w:t>………</w:t>
      </w:r>
      <w:r>
        <w:rPr>
          <w:b/>
          <w:bCs/>
        </w:rPr>
        <w:t>..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เดือน  </w:t>
      </w:r>
      <w:r>
        <w:rPr>
          <w:b/>
          <w:b/>
          <w:bCs/>
        </w:rPr>
        <w:t>……………………</w:t>
      </w:r>
      <w:r>
        <w:rPr>
          <w:b/>
          <w:bCs/>
        </w:rPr>
        <w:t>.</w:t>
      </w:r>
      <w:r>
        <w:rPr>
          <w:b/>
          <w:bCs/>
        </w:rPr>
        <w:t xml:space="preserve">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5</w:t>
      </w:r>
      <w:r>
        <w:rPr>
          <w:b/>
          <w:bCs/>
        </w:rPr>
        <w:t>5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บบประเมินผู้อำนวยการโรงเรีย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หน่วยรับตรวจ  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30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.........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blHeader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รัชญาและรูปแบบการทำงานของผู้บริหาร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ดีและสนับสนุนการปฏิบัติ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น้าที่ภายในองค์กร รวมทั้งการติดตาม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ารตรวจสอบและการประเมินผล      ทั้งจากการตรวจสอบภายในสำนักงานอัยการสูงสุดส่วนกลางและส่วนภูมิภาค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ทัศนคติที่เหมาะสมต่อการรายงานทางการเงิน งบประมาณ และการดำเนินงานมีทัศนคติและการปฏิบัติที่เหมาะสมต่อการกระจายอำนาจ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ทัศนคติที่เหมาะสมในการจัดการ  ความเสี่ยงจากการวิเคราะห์ความเสี่ยง            </w:t>
            </w:r>
            <w:r>
              <w:rPr>
                <w:rFonts w:ascii="Angsana New" w:hAnsi="Angsana New"/>
                <w:spacing w:val="-10"/>
                <w:sz w:val="32"/>
                <w:sz w:val="32"/>
                <w:szCs w:val="32"/>
              </w:rPr>
              <w:t>ที่เกี่ยวข้องอย่างรอบคอบ และการพิจารณา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วิธีการลดหรือป้องกันความเสี่ยง</w:t>
            </w:r>
          </w:p>
          <w:p>
            <w:pPr>
              <w:pStyle w:val="Normal"/>
              <w:numPr>
                <w:ilvl w:val="0"/>
                <w:numId w:val="10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ความมุ่งมั่นที่จะใช้การบริหารแบบ    มุ่งผลสัมฤทธิ์ของ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Performance – Based  Management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ข้อกำหนดด้านจริยธรรมและบทลงโทษ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เป็นลายลักษณ์อักษร และเวียนให้บุคลาก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ุกคนลงนามรับทราบเป็นครั้งคราว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ราบและเข้าใจลักษณะของพฤติกรรมที่ยอมรับ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และไม่ยอมรับและบทลงโทษตามข้อกำหนดด้านจริยธรร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แนวทางการปฏิบัติที่ถูกต้อ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ส่งเสริมและสนับสนุนวัฒนธรรมองค์กรที่มุ่งเน้นความสำคัญขอ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มีการดำเนินการตามควรแก่กรณี เมื่อไม่มีการปฏิบัติตามนโยบาย    วิธีปฏิบัติ หรือระเบียบปฏิบัติ</w:t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ฝ่ายบริหารกำหนดเป้าหมายการดำเนินง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ป็นไปได้และไม่สร้างความกดดั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ให้แก่บุคลากรในการปฏิบัติงานให้บรรลุ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เป้าหมายที่เป็นไปไม่ได้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กำหนดสิ่งจูงใจที่ยุติธรรมและจำเป็น เพื่อให้มั่นใจว่าบุคลากรจะมี</w:t>
            </w:r>
            <w:r>
              <w:rPr>
                <w:rFonts w:ascii="Angsana New" w:hAnsi="Angsana New"/>
                <w:spacing w:val="-2"/>
                <w:sz w:val="32"/>
                <w:sz w:val="32"/>
                <w:szCs w:val="32"/>
              </w:rPr>
              <w:t>ความซื่อสัตย์และถือปฏิบัติตามจริยธรรม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ดำเนินการโดยเร่งรัดเมื่อมีสัญญาณแจ้งว่าอาจมีปัญหาเรื่องความซื่อสัตย์และจริยธรรมของบุคลากรเกิดขึ้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วามรู้ ทักษะและความสามารถของบุคลากร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ระดับความรู้ ทักษะและความสามารถ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การจัดทำเอกสารคำบรรยายคุณลักษ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งานของแต่ละตำแหน่งและเป็นปัจจุบั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แจ้งให้บุคลากรทราบเกี่ยวกับความรู้ทักษะและความสามารถที่ต้องการสำหรับการปฏิบัติงาน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แผนการฝึกอบรมตามความต้องการของบุคลากรทั้งหมดอย่างเหมาะส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Angsana New" w:hAnsi="Angsana New" w:cs="Angsana New"/>
                <w:spacing w:val="-22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ประเมินผลการปฏิบัติงานพิจารณาจากการประเมินปัจจัยที่มีผลต่อความสำเร็จของงาน และมีการระบุ    อย่างชัดเจนในส่วนบุคลากรมีผล         </w:t>
            </w:r>
            <w:r>
              <w:rPr>
                <w:rFonts w:ascii="Angsana New" w:hAnsi="Angsana New"/>
                <w:spacing w:val="-22"/>
                <w:sz w:val="32"/>
                <w:sz w:val="32"/>
                <w:szCs w:val="32"/>
              </w:rPr>
              <w:t>การปฏิบัติงานดี และส่วนที่ต้องมีการปรับปรุง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สร้างองค์กร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โครงสร้างและสายงาน          การบังคับบัญชาที่ชัดเจนและเหมาะสมกับขนาดและลักษณะการดำเนินงานของหน่วยงาน  มีการประเมินผลโครงสร้างเป็นครั้งคราวและปรับเปลี่ยนที่จำเป็น  ให้สอดคล้องกับสถานการณ์ที่มีการเปลี่ยนแปลง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มีการแสดงแผนภูมิการจัดองค์กรที่ถูกต้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ทันสมัยให้บุคลากรทุกคนทราบ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มอบอำนาจและหน้าที่ความรับผิดชอบ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มอบหมายอำนาจและหน้าที่     ความรับผิดชอบให้กับบุคคลที่เหมาะสมและเป็นไปอย่างถูกต้อง และมีการแจ้งให้บุคลากรทุกคนทราบ</w:t>
            </w:r>
          </w:p>
          <w:p>
            <w:pPr>
              <w:pStyle w:val="Normal"/>
              <w:numPr>
                <w:ilvl w:val="0"/>
                <w:numId w:val="1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มีวิธีการที่มีประสิทธิภาพใน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ารติดตามผลการดำเนินงานที่มอบหมาย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.6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นโยบายวิธีบริหารด้านบุคลากร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มาตรฐานหรือข้อกำหนดในการว่าจ้างบุคลากรที่เหมาะสม       โดยเน้นถึงการศึกษา ประสบการณ์   ความซื่อสัตย์และมีจริยธรรม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ปฐมนิเทศให้กับบุคลากรใหม่ และส่งฝึกอบรมบุคลากรทุกคนอย่างสม่ำเสมอและต่อเนื่อง</w:t>
            </w:r>
          </w:p>
          <w:p>
            <w:pPr>
              <w:pStyle w:val="Normal"/>
              <w:ind w:left="566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เลื่อนตำแหน่งและอัตราเงินเดือน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และการโยกย้ายขึ้นอยู่กับการประเมิน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ปฏิบัติงาน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ผลการปฏิบัติงานของบุคลากรได้พิจารณารวมถึงความซื่อสัตย์และจริยธรรม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ลงโทษทางวินัยและแก้ไขปัญญา เมื่อมีการไม่ปฏิบัติตามนโยบายหรือข้อกำหนดด้านจริยธรรม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1.7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</w:rPr>
              <w:t>กลไกการติดตามการตรวจสอบการปฏิบัติงาน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กับดูแล การปฏิบัติงานภายในองค์กรให้เป็นไปตามระบบการควบคุมภายในที่กำหนดอย่างต่อเนื่องและสม่ำเสมอ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ผลการตรวจสอบภายในต่อหัวหน้าส่วนราชก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ส่วนงานย่อย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และเป้าหมายการดำเนินงานของส่วนงานย่อย           อย่างชัดเจนและวัดผลได้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เผยแพร่และชี้แจงให้บุคลากร      ทุกระดับทราบและเข้าใจตรงกั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2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ระดับกิจกรรม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ของการดำเนินงานในระดับกิจกรรม และวัตถุประสงค์นี้สอดคล้องและสนับสนุนวัตถุประสงค์ระดับส่วนงานย่อย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ัตถุประสงค์ระดับกิจกรรมชัดเจน ปฏิบัติได้ และวัดผลได้</w:t>
            </w:r>
          </w:p>
          <w:p>
            <w:pPr>
              <w:pStyle w:val="Normal"/>
              <w:numPr>
                <w:ilvl w:val="0"/>
                <w:numId w:val="1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ี่เกี่ยวข้องมีส่วนร่วมในการกำหนดและให้การยอมรับ</w:t>
            </w:r>
          </w:p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3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ระบุปัจจัยเสี่ยง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ทุกระดับมีส่วนร่วมในการระบุ และประเมินความเสี่ยง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ะบุและประเมินความเสี่ยงที่อาจเกิดขึ้นจากปัจจัยภายในและภายนอก เช่น การปรับลดบุคลากรการใช้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ทคโนโลยีสมัยใหม่ การเกิดภัยธรรมชาติ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การเปลี่ยนแปลง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ทางการเมือง เศรษฐกิจ และสังคม  เป็นต้น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.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วิเคราะห์ความเสี่ยง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เกณฑ์ในการพิจารณาระดับความสำคัญของความเสี่ยง</w:t>
            </w:r>
          </w:p>
          <w:p>
            <w:pPr>
              <w:pStyle w:val="Normal"/>
              <w:numPr>
                <w:ilvl w:val="0"/>
                <w:numId w:val="1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และประเมินระดับความสำคัญหรือผลกระทบของความเสี่ยงและความถี่ที่จะเกิดหรือโอกาสที่จะเกิดความเสี่ยง</w:t>
            </w:r>
          </w:p>
          <w:p>
            <w:pPr>
              <w:pStyle w:val="Normal"/>
              <w:ind w:firstLine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5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กำหนดวิธีการควบคุมเพื่อป้องกันความ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วิเคราะห์สาเหตุของความเสี่ยงที่อาจเกิดขึ้นและ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พิจารณาความคุ้มค่าของต้นทุนที่จะเกิดขึ้นจากการกำหนด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จ้งให้บุคลากรทุกคนทราบเกี่ยวกับวิธีการควบคุมเพื่อป้องกันหรือลดความเสี่ยง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ปฏิบัติตามวิธีการควบคุมที่กำหนดเพื่อป้องกันหรือลดความเสี่ย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ิจกรรมการควบคุมได้กำหนดขึ้นตามวัตถุประสงค์และผลการประเมินความเสี่ยง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ทุกคนทราบและเข้าใจวัตถุประสงค์ของกิจกรรมการควบคุม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ขอบเขตอำนาจหน้าที่และวงเงินอนุมัติของผู้บริหารแต่ละระดับไว้อย่างชัดเจนและเป็นลายลักษณ์อักษ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ป้องกันและดูแลรักษาทรัพย์สินอย่างรัดกุมและเพียงพ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บ่งแยกหน้าที่การปฏิบัติงานที่สำคัญหรืองานที่เสี่ยงต่อความเสียหายตั้งแต่ต้นจนจบ เช่น การอนุมัติ การบันทึก บัญชี และการดูแลรักษาทรัพย์สิ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กำหนดเป็นลายลักษณ์อักษร และบทลงโทษกรณีฝ่าฝืนในเรื่องการมีผลประโยชน์ทับซ้อนโดยอาศัยอำนาจหน้าที่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มาตรการติดตามและตรวจสอบให้การดำเนินงานขององค์กรเป็นไปตามระเบียบ ข้อบังคับ และมติคณะรัฐมนตรี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ัดให้มีระบบสารสนเทศและสายการรายงาน</w:t>
            </w: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สำหรับการบริหารและตัดสินใจของฝ่ายบริหา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ทำและรวบรวมข้อมูลเกี่ยวกับการดำเนินงานการเงิน และการปฏิบัติตามกฎ ระเบียบ ข้อบังคับ และมติคณะรัฐมนตรี   ไว้อย่างถูกต้อง ครบถ้วน และเป็นปัจจุบั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เก็บข้อมูล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อกสารประกอบการจ่ายเงินและการบันทึกบัญชีไว้ครบถ้วน สมบูรณ์ และเป็นหมวดหมู่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ข้อมูลที่จำเป็นทั้งจากภายในและภายนอกให้ผู้บริหารทุกระดับ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ระบบการติดต่อสื่อสารทั้งจากภายในและ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ภายนอกอย่างเพียงพอ เชื่อถือได้ และทันกา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ื่อสารอย่างชัดเจนให้บุคลากรทุกคนทราบและเข้าใจบทบาทหน้าที่ของตนเกี่ยวกับการควบคุมภายใน ปัญหาและจุดอ่อนของการควบคุมภายในที่เกิดขึ้นและแนวทางการแก้ไข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ลไกหรือช่องทางให้บุคลากรสามารถเสนอข้อคิดเห็น หรือข้อเสนอแนะในการปรับปรุงการดำเนินงานขององค์กร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ับฟังและพิจารณาข้อร้องเรียนจากภายนอก อาทิ รัฐสภา ประชาชน สื่อมวลช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เปรียบเทียบแผนและผลการดำเนินงาน 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และรายงานให้ผู้กำกับดูแลทราบเป็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ายลักษณ์อักษร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8"/>
                <w:sz w:val="32"/>
                <w:szCs w:val="32"/>
              </w:rPr>
              <w:t xml:space="preserve">5.2 </w:t>
            </w:r>
            <w:r>
              <w:rPr>
                <w:rFonts w:ascii="Angsana New" w:hAnsi="Angsana New"/>
                <w:spacing w:val="8"/>
                <w:sz w:val="32"/>
                <w:sz w:val="32"/>
                <w:szCs w:val="32"/>
              </w:rPr>
              <w:t>กรณีผลการดำเนินงานไม่เป็นไปตามแผ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ดำเนินการแก้ไขอย่างทันกา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มีการติดตามผลในระหว่างการปฏิบัติงาน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และตรวจสอบการปฏิบัติตามระบบการควบคุมภายในที่กำหนดไว้อย่างต่อเนื่องและสม่ำเสมอ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5 </w:t>
            </w:r>
            <w:r>
              <w:rPr>
                <w:rFonts w:ascii="Angsana New" w:hAnsi="Angsana New"/>
                <w:spacing w:val="8"/>
                <w:sz w:val="32"/>
                <w:sz w:val="32"/>
                <w:szCs w:val="32"/>
              </w:rPr>
              <w:t>มีการประเมินผลความเพียงพอและประสิทธิผลของ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บคุมภายใน และประเมินการบรรลุตามวัตถุประสงค์ขององค์กรในลักษณะการประเมินควบคุมด้วยตนเอง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การประเมินการควบคุมอย่างเป็นอิสระ อย่างน้อยปีละหนึ่งครั้ง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รายงานผลการประเมินและรายงาน การตรวจสอบของผู้ตรวจสอบภายใน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โดยตรงต่อผู้กำกับดูแลและ</w:t>
            </w:r>
            <w:r>
              <w:rPr>
                <w:rFonts w:cs="Angsana New" w:ascii="Angsana New" w:hAnsi="Angsana New"/>
                <w:spacing w:val="12"/>
                <w:sz w:val="32"/>
                <w:szCs w:val="32"/>
              </w:rPr>
              <w:t>/</w:t>
            </w:r>
            <w:r>
              <w:rPr>
                <w:rFonts w:ascii="Angsana New" w:hAnsi="Angsana New"/>
                <w:spacing w:val="12"/>
                <w:sz w:val="32"/>
                <w:sz w:val="32"/>
                <w:szCs w:val="32"/>
              </w:rPr>
              <w:t>หรือ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ตรวจสอบ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ผลการแก้ไขข้อบกพร่องที่พบจากการประเมินผลและการตรวจสอบของ ผู้ตรวจสอบภายใน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ให้ผู้บริหารต้องรายงานต่อ       ผู้กำกับดูแลทันทีในกรณีที่มีการทุจริตหรือสงสัยว่ามีการทุจริต มีการไม่ปฏิบัติตามกฎ ระเบียบ ข้อบังคับ และมติคณะรัฐมนตรีและมีการกระทำอื่นที่อาจมีผลกระทบต่อองค์กรอย่างมีนัยสำคัญ</w:t>
            </w:r>
          </w:p>
          <w:p>
            <w:pPr>
              <w:pStyle w:val="Normal"/>
              <w:ind w:left="54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hanging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ระเมิ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(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).............</w:t>
      </w:r>
      <w:r>
        <w:rPr>
          <w:rFonts w:ascii="Angsana New" w:hAnsi="Angsana New"/>
          <w:sz w:val="32"/>
          <w:sz w:val="32"/>
          <w:szCs w:val="32"/>
        </w:rPr>
        <w:t xml:space="preserve">มีองค์ประกอบการควบคุมภายในคร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งค์ประกอบและ</w:t>
      </w:r>
      <w:r>
        <w:rPr>
          <w:rFonts w:ascii="Angsana New" w:hAnsi="Angsana New"/>
          <w:spacing w:val="-10"/>
          <w:sz w:val="32"/>
          <w:sz w:val="32"/>
          <w:szCs w:val="32"/>
        </w:rPr>
        <w:t>ในรอบระยะเวลาตั้งแต่มีการจัดวางระบบการควบคุมภายในของ</w:t>
      </w:r>
      <w:r>
        <w:rPr>
          <w:rFonts w:cs="Angsana New" w:ascii="Angsana New" w:hAnsi="Angsana New"/>
          <w:spacing w:val="-10"/>
          <w:sz w:val="32"/>
          <w:szCs w:val="32"/>
        </w:rPr>
        <w:t>..............(</w:t>
      </w:r>
      <w:r>
        <w:rPr>
          <w:rFonts w:ascii="Angsana New" w:hAnsi="Angsana New"/>
          <w:spacing w:val="-10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pacing w:val="-10"/>
          <w:sz w:val="32"/>
          <w:szCs w:val="32"/>
        </w:rPr>
        <w:t>)......</w:t>
      </w:r>
      <w:r>
        <w:rPr>
          <w:rFonts w:ascii="Angsana New" w:hAnsi="Angsana New"/>
          <w:spacing w:val="-10"/>
          <w:sz w:val="32"/>
          <w:sz w:val="32"/>
          <w:szCs w:val="32"/>
        </w:rPr>
        <w:t>ยัง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เกิดขึ้นกับผู้บริหาร ครูและบุคลากรทางการศึกษา ตลอดทั้งนักเรียนในความดูแล ทุกคน และกระทบต่อการปฏิบัติราชการของ</w:t>
      </w:r>
      <w:r>
        <w:rPr>
          <w:rFonts w:cs="Angsana New" w:ascii="Angsana New" w:hAnsi="Angsana New"/>
          <w:sz w:val="32"/>
          <w:szCs w:val="32"/>
        </w:rPr>
        <w:t>................(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 xml:space="preserve">)........... </w:t>
      </w:r>
      <w:r>
        <w:rPr>
          <w:rFonts w:ascii="Angsana New" w:hAnsi="Angsana New"/>
          <w:sz w:val="32"/>
          <w:sz w:val="32"/>
          <w:szCs w:val="32"/>
        </w:rPr>
        <w:t>แต่อย่างใ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…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 xml:space="preserve">               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ประเมินผู้อำนวยการโรงเรียนที่ได้รับแต่งตั้ง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วันที่  </w:t>
      </w:r>
      <w:r>
        <w:rPr>
          <w:b/>
          <w:b/>
          <w:bCs/>
        </w:rPr>
        <w:t>………</w:t>
      </w:r>
      <w:r>
        <w:rPr>
          <w:b/>
          <w:bCs/>
        </w:rPr>
        <w:t>..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เดือน  </w:t>
      </w:r>
      <w:r>
        <w:rPr>
          <w:b/>
          <w:b/>
          <w:bCs/>
        </w:rPr>
        <w:t>……………………</w:t>
      </w:r>
      <w:r>
        <w:rPr>
          <w:b/>
          <w:bCs/>
        </w:rPr>
        <w:t>.</w:t>
      </w:r>
      <w:r>
        <w:rPr>
          <w:b/>
          <w:bCs/>
        </w:rPr>
        <w:t xml:space="preserve">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5</w:t>
      </w:r>
      <w:r>
        <w:rPr>
          <w:b/>
          <w:bCs/>
        </w:rPr>
        <w:t>5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84" w:right="1440" w:gutter="0" w:header="706" w:top="762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7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080" w:leader="none"/>
      </w:tabs>
      <w:ind w:firstLine="720"/>
      <w:jc w:val="left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260" w:leader="none"/>
      </w:tabs>
      <w:ind w:firstLine="126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Cordi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เนื้อความ 2"/>
    <w:basedOn w:val="Normal"/>
    <w:qFormat/>
    <w:pPr>
      <w:tabs>
        <w:tab w:val="left" w:pos="720" w:leader="none"/>
        <w:tab w:val="left" w:pos="1800" w:leader="none"/>
      </w:tabs>
      <w:ind w:firstLine="1440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left="5130" w:hanging="9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56:00Z</dcterms:created>
  <dc:creator>oag34_69</dc:creator>
  <dc:description/>
  <dc:language>en-US</dc:language>
  <cp:lastModifiedBy>kobchai</cp:lastModifiedBy>
  <cp:lastPrinted>2010-06-07T11:23:00Z</cp:lastPrinted>
  <dcterms:modified xsi:type="dcterms:W3CDTF">2012-07-18T07:56:00Z</dcterms:modified>
  <cp:revision>2</cp:revision>
  <dc:subject/>
  <dc:title>ชื่อส่วนงานย่อย สำนักงานตรวจสอบภายใน สำนักงานอัยการสูงสุด</dc:title>
</cp:coreProperties>
</file>